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Leadership Breakout: Session #2:  Goal Setting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Leadership </w:t>
            </w:r>
          </w:p>
        </w:tc>
      </w:tr>
      <w:tr>
        <w:trPr>
          <w:trHeight w:val="167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16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Normal"/>
              <w:numPr>
                <w:ilvl w:val="0"/>
                <w:numId w:val="2"/>
              </w:numPr>
              <w:ind w:left="390" w:hanging="240"/>
              <w:rPr/>
            </w:pPr>
            <w:r>
              <w:rPr/>
              <w:t>something of enabling structures for goal setting</w:t>
            </w:r>
          </w:p>
          <w:p>
            <w:pPr>
              <w:pStyle w:val="Normal"/>
              <w:numPr>
                <w:ilvl w:val="0"/>
                <w:numId w:val="2"/>
              </w:numPr>
              <w:ind w:left="390" w:hanging="240"/>
              <w:rPr/>
            </w:pPr>
            <w:r>
              <w:rPr/>
              <w:t>something of using data, including broadening the depth and breadth of data used for decision making</w:t>
            </w:r>
          </w:p>
          <w:p>
            <w:pPr>
              <w:pStyle w:val="Normal"/>
              <w:numPr>
                <w:ilvl w:val="0"/>
                <w:numId w:val="2"/>
              </w:numPr>
              <w:ind w:left="390" w:hanging="240"/>
              <w:rPr/>
            </w:pPr>
            <w:r>
              <w:rPr/>
              <w:t>further develop facilitation skills by engaging in courageous conversations using conversation starters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BLM L.2.1 – 1 per participant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BLM L.2.2 –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BLM L.2.3 – one copy per group, cut into piece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Independent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Self Reflection</w:t>
              <w:tab/>
            </w:r>
            <w:r>
              <w:rPr>
                <w:b w:val="false"/>
                <w:u w:val="none"/>
              </w:rPr>
              <w:t>(10 min)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onnie’s template – what is my most urgent learning need? What will happen if nothing changes?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hole Group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Dialogue  </w:t>
            </w:r>
            <w:r>
              <w:rPr/>
              <w:t>(60 min)</w:t>
            </w:r>
          </w:p>
          <w:p>
            <w:pPr>
              <w:pStyle w:val="DayTableTextwSpace"/>
              <w:rPr/>
            </w:pPr>
            <w:r>
              <w:rPr/>
              <w:t>Metathink p1 – eqao bar graphs and retention data for a school</w:t>
            </w:r>
          </w:p>
          <w:p>
            <w:pPr>
              <w:pStyle w:val="DayTableTextwSpace"/>
              <w:rPr/>
            </w:pPr>
            <w:r>
              <w:rPr/>
              <w:t>Tinkerplots – eqao with section, grade 6, etc – 4 groups on IWB and laptops to analyze</w:t>
            </w:r>
          </w:p>
          <w:p>
            <w:pPr>
              <w:pStyle w:val="DayTableTextwSpace"/>
              <w:rPr/>
            </w:pPr>
            <w:r>
              <w:rPr/>
              <w:t>What might you infer from this data?  How could these be applied in schools and classrooms towards improved student outcomes?</w:t>
            </w:r>
          </w:p>
          <w:p>
            <w:pPr>
              <w:pStyle w:val="DayTableTextwSpace"/>
              <w:rPr/>
            </w:pPr>
            <w:r>
              <w:rPr/>
              <w:t>Which sources of data are you finding most useful for analyzing your school results?</w:t>
            </w:r>
          </w:p>
          <w:p>
            <w:pPr>
              <w:pStyle w:val="DayTableTextwSpace"/>
              <w:rPr/>
            </w:pPr>
            <w:r>
              <w:rPr/>
              <w:t>What insights [questions] do you have to account for any gap between what you hope to see and the results you are seeing?  What are your understandings of the root causes of these gap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alogue </w:t>
            </w:r>
            <w:r>
              <w:rPr>
                <w:b w:val="false"/>
                <w:u w:val="none"/>
              </w:rPr>
              <w:t>(15 min)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n your groups, revisit your concept map.  Add any annotations you feel are appropriate, including additional connections and concepts.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mall Group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Puzzle Activity </w:t>
            </w:r>
            <w:r>
              <w:rPr/>
              <w:t>(20 min)</w:t>
            </w:r>
          </w:p>
          <w:p>
            <w:pPr>
              <w:pStyle w:val="Normal"/>
              <w:rPr/>
            </w:pPr>
            <w:r>
              <w:rPr/>
              <w:t>Provide participants with SIP puzzle pieces (BLM L.2.3) and have them reconstruct the puzzle pieces.  Debrief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hole Group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Video  </w:t>
            </w:r>
            <w:r>
              <w:rPr/>
              <w:t>(10 min)</w:t>
            </w:r>
          </w:p>
          <w:p>
            <w:pPr>
              <w:pStyle w:val="Normal"/>
              <w:rPr/>
            </w:pPr>
            <w:r>
              <w:rPr/>
              <w:t>Show Stephen Covey’s GOAL vide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hole Group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Dialogue  </w:t>
            </w:r>
            <w:r>
              <w:rPr/>
              <w:t>(10 min)</w:t>
            </w:r>
          </w:p>
          <w:p>
            <w:pPr>
              <w:pStyle w:val="Normal"/>
              <w:rPr/>
            </w:pPr>
            <w:r>
              <w:rPr/>
              <w:t>SIP/AfA – (30 min) yes/no examp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witch role of co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Activity  </w:t>
            </w:r>
            <w:r>
              <w:rPr>
                <w:b w:val="false"/>
                <w:u w:val="none"/>
              </w:rPr>
              <w:t>(20 min)</w:t>
            </w:r>
          </w:p>
          <w:p>
            <w:pPr>
              <w:pStyle w:val="Normal"/>
              <w:rPr/>
            </w:pPr>
            <w:r>
              <w:rPr/>
              <w:t>Setting Goals (activity to evaluate goals) – what makes a SMART goal smart?</w:t>
            </w:r>
          </w:p>
          <w:p>
            <w:pPr>
              <w:pStyle w:val="DayTableSubHead"/>
              <w:rPr/>
            </w:pPr>
            <w:r>
              <w:rPr/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Reflection</w:t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 xml:space="preserve">Examining own SIP/BIP (15 min) 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As you examine your goals, are there any refinements to specificity, measureability, accountability, relevance and time that would make your goals clearer and easier to implement?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flect upon your sources of data and consider the weighting of various sources or type (qualitative or quantitative) of data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7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/>
      </w:pPr>
      <w:r>
        <w:rPr/>
        <w:t>BLM L.2.1  Connie’s template – most urgent learning needs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DayTitle"/>
        <w:rPr/>
      </w:pPr>
      <w:r>
        <w:rPr/>
        <w:t>BLM L.2.3 Sample School Improvement Plan (from Ministry of Education)</w:t>
      </w:r>
    </w:p>
    <w:tbl>
      <w:tblPr>
        <w:tblW w:w="23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322"/>
        <w:gridCol w:w="3322"/>
        <w:gridCol w:w="3084"/>
        <w:gridCol w:w="3870"/>
        <w:gridCol w:w="3412"/>
        <w:gridCol w:w="2849"/>
      </w:tblGrid>
      <w:tr>
        <w:trPr>
          <w:trHeight w:val="453" w:hRule="atLeast"/>
          <w:cantSplit w:val="true"/>
        </w:trPr>
        <w:tc>
          <w:tcPr>
            <w:tcW w:w="4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urrent Status and Contex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[Needs Assessment]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What data has informed decision making? (EQAO, SDW, Report Cards, etc.)</w:t>
            </w:r>
          </w:p>
        </w:tc>
        <w:tc>
          <w:tcPr>
            <w:tcW w:w="33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S.M.A.R.T. SCHO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GO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is goal is specific measurable, attainable, realistic and time-bound.</w:t>
            </w:r>
          </w:p>
        </w:tc>
        <w:tc>
          <w:tcPr>
            <w:tcW w:w="33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argeted, Evidence-Based Strategies / [Actions]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e will plan and impleme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ese strategi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o achieve the goal.</w:t>
            </w:r>
          </w:p>
        </w:tc>
        <w:tc>
          <w:tcPr>
            <w:tcW w:w="30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sour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These human, financial and material resources are needed to implement the strategies.</w:t>
            </w:r>
          </w:p>
        </w:tc>
        <w:tc>
          <w:tcPr>
            <w:tcW w:w="3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fessional Learn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These capacity building opportunities will be provided to support the goal.</w:t>
            </w:r>
          </w:p>
        </w:tc>
        <w:tc>
          <w:tcPr>
            <w:tcW w:w="34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onitoring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imelin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these key points we will monitor the implement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the plan.</w:t>
            </w:r>
          </w:p>
        </w:tc>
        <w:tc>
          <w:tcPr>
            <w:tcW w:w="28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sponsibi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Which staff will be responsible for planning, implementing and monitoring the strategies?</w:t>
            </w:r>
          </w:p>
        </w:tc>
      </w:tr>
      <w:tr>
        <w:trPr>
          <w:trHeight w:val="453" w:hRule="atLeast"/>
          <w:cantSplit w:val="true"/>
        </w:trPr>
        <w:tc>
          <w:tcPr>
            <w:tcW w:w="4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osen to receive a families of schools math coach since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raditionally high failure rates in Grade 10 Applied,  below-average Grade 9 EQAO scores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end of low achievement for our current Grade 10  cohor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incipal’s active involvement in our board’s Leadership Training Serie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Good working relationships developing with one of our feeder schools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uring classroom rounds, principal and vice-principal noticed that many students in Grade 9 and 10 Applied math were not engaged in questions that require high-order  think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We are purposefully staffing Grades 9 and 10 Applied math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here is staff interest in continuing to focus on ‘Questioning’ in 2009-10</w:t>
            </w:r>
          </w:p>
        </w:tc>
        <w:tc>
          <w:tcPr>
            <w:tcW w:w="33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o improve Grade 9 and 10 Applied students’ use of reasoning and proving when problem solving, as measured by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udents’ profiles updated unit-by-unit with respect to the Thinking Category using task-specific versions of indicators  in the Generic Rubric for Mathematical Process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crease of 10 points in the number of student achieving levels 3 and 4 in the Thinking category in each semester 09-1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crease of 15 points in the number of questions responded to in assessments focused on reasoning and problem solving by the end of each semester 09-1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sistency and alignment  of cognitive demand across grades, courses, and classes of assessment  questions addressing the Thinking category by June 2012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 </w:t>
            </w:r>
          </w:p>
        </w:tc>
        <w:tc>
          <w:tcPr>
            <w:tcW w:w="33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incipal coordinates opportunities for teachers to work together and with the math coach to co-plan, co-teach, co-assess with a focus on student reason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se ‘questioning’ as the main driver for co-planning and focusing on reasoning to align with work in other department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focus on important mathematics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voke and expose student thinking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vide precise oral scaffolding and challenge on a student-by-student basi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udent as well as teachers pos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szCs w:val="22"/>
              </w:rPr>
              <w:t>Administrators in our family of schools  identified “Students increasingly explain and articulate their mathematical thinking” as an indicator for classroom roun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cs="Arial" w:ascii="Arial" w:hAnsi="Arial"/>
                <w:szCs w:val="22"/>
              </w:rPr>
              <w:t xml:space="preserve">Principal collaborates with the math department to identify other indicators for rounds from the </w:t>
            </w:r>
            <w:r>
              <w:rPr>
                <w:rFonts w:cs="Arial" w:ascii="Arial" w:hAnsi="Arial"/>
                <w:i/>
                <w:szCs w:val="22"/>
              </w:rPr>
              <w:t>Guide for Administrators and Other Facilitators of Teachers’ Learning for Mathematics Instruc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se technology to support the inclusion of all students (e.g., one student in a wheel chair, two students with autism spectrum disorders, and several students with self image issue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sk the coach to incorporate effective uses of the newly purchased  algebra tiles,  AirLiners, and interactive whiteboards</w:t>
            </w:r>
          </w:p>
        </w:tc>
        <w:tc>
          <w:tcPr>
            <w:tcW w:w="30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ne family of schools-based coach with 30 teacher-release days attached for this schoo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additional teacher-release days for the board’s professional learning men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Grade 9 and 10 Applied TIPS lessons and assessments, and lessons adjusted to focus on Reasoning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rofessional Learning through Collaborative Assessment Development Package (Home Run Hitter and Sunflower tasks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roblems in TIPS Continua and Connections package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presenting Linear Growing Patterns CLIP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AirLiners for use with interactive whiteboards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JRME article on reasoning - A Modeling Perspective on Students' Mathematical Reasoning About Data </w:t>
            </w:r>
          </w:p>
        </w:tc>
        <w:tc>
          <w:tcPr>
            <w:tcW w:w="3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th CAMPPP summer institute in August for 2 department members with release days for sharing in Septemb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-planning and co-teaching time for Grades 9 and 10 teachers with our math coach and each oth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llaborative Assessment of Student Learning (CASL) with our feeder schoo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rade 9 and 10 teachers to work with our math coach in the effective use of technologies in building student reasoning, using TIPS resour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th department time to practice teaching through Problem Solving with Bansh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incipal-led school-wide focus on ‘questioning’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cs="Arial" w:ascii="Arial" w:hAnsi="Arial"/>
                <w:szCs w:val="22"/>
              </w:rPr>
              <w:t>Track, and review by May 1</w:t>
            </w:r>
            <w:r>
              <w:rPr>
                <w:rFonts w:cs="Arial" w:ascii="Arial" w:hAnsi="Arial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szCs w:val="22"/>
              </w:rPr>
              <w:t>, time spent on, and self-reported effectiveness of, different forms and aspects of professional learning in shifting instructional practi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teraction with each teacher about progress in focusing on reasoning and proving in problem solv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SL; one question focused on teaching through problem solving for each term; teachers bring back student samples and use an assessment tool (e.g., check-bric) collaboratively developed at beginning of the year, focused on the Thinking category of achievement; at end of term data disaggregated and analyz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3175</wp:posOffset>
                      </wp:positionV>
                      <wp:extent cx="154305" cy="30861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3086280"/>
                              </a:xfrm>
                              <a:custGeom>
                                <a:avLst/>
                                <a:gdLst>
                                  <a:gd name="textAreaLeft" fmla="*/ 0 w 87480"/>
                                  <a:gd name="textAreaRight" fmla="*/ 31680 w 87480"/>
                                  <a:gd name="textAreaTop" fmla="*/ 45360 h 1749600"/>
                                  <a:gd name="textAreaBottom" fmla="*/ 1704240 h 174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9.9pt;margin-top:0.25pt;width:12.1pt;height:24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Cs w:val="22"/>
              </w:rPr>
              <w:t xml:space="preserve">Gather student participation data regarding reasoning/Thinking related to technology us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ck number and type of questions in math classes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se “Students increasingly explain and articulate their mathematical thinking” as a teacher self-assessment tool / teacher peer observation tool and as a student observation tool to plot  bi-monthly shifts/growth 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ck use of CLIPS by gender, student achievement levels, whole class vs student-by-student application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 </w:t>
            </w:r>
          </w:p>
        </w:tc>
        <w:tc>
          <w:tcPr>
            <w:tcW w:w="28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225</wp:posOffset>
                      </wp:positionV>
                      <wp:extent cx="116840" cy="137287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373040"/>
                              </a:xfrm>
                              <a:custGeom>
                                <a:avLst/>
                                <a:gdLst>
                                  <a:gd name="textAreaLeft" fmla="*/ 0 w 66240"/>
                                  <a:gd name="textAreaRight" fmla="*/ 23760 w 66240"/>
                                  <a:gd name="textAreaTop" fmla="*/ 20160 h 778320"/>
                                  <a:gd name="textAreaBottom" fmla="*/ 758160 h 778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.75pt;width:9.15pt;height:108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Cs w:val="22"/>
              </w:rPr>
              <w:t>Principal and vice-principal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partment Head of Mathematics</w:t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eachers of Grade 9 and 10 math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oard-level Math Coa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RTs  and ELL Resource teache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partment Head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DayTitle"/>
        <w:rPr>
          <w:b w:val="false"/>
          <w:b w:val="false"/>
          <w:color w:val="000000"/>
          <w:sz w:val="2"/>
          <w:szCs w:val="2"/>
        </w:rPr>
      </w:pPr>
      <w:r>
        <w:rPr>
          <w:b w:val="false"/>
          <w:color w:val="000000"/>
          <w:sz w:val="2"/>
          <w:szCs w:val="2"/>
        </w:rPr>
      </w:r>
    </w:p>
    <w:sectPr>
      <w:type w:val="nextPage"/>
      <w:pgSz w:orient="landscape" w:w="2448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5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3:56:00Z</dcterms:created>
  <dc:creator>Irvine,Jeff</dc:creator>
  <dc:description/>
  <cp:keywords/>
  <dc:language>en-US</dc:language>
  <cp:lastModifiedBy>s.yearley</cp:lastModifiedBy>
  <cp:lastPrinted>2010-07-16T14:58:00Z</cp:lastPrinted>
  <dcterms:modified xsi:type="dcterms:W3CDTF">2010-07-17T14:54:00Z</dcterms:modified>
  <cp:revision>8</cp:revision>
  <dc:subject/>
  <dc:title>Unit #: Day #: (Title)</dc:title>
</cp:coreProperties>
</file>